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РОССИЙСКАЯ ФЕД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РЕСПУБЛИКА ХАКАСИЯ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Aharoni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</w:t>
      </w:r>
      <w:r>
        <w:rPr>
          <w:rFonts w:ascii="Times New Roman Hak" w:hAnsi="Times New Roman Hak"/>
          <w:szCs w:val="24"/>
        </w:rPr>
        <w:t>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11.2021             № 1141 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 внесении изменений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в приложение 4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к постановлению администрации   Усть-Абаканского района от 29.10.2013 № 1773-п «Об утверждении муниципальных программ, действующих на территории                 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>
          <w:sz w:val="26"/>
          <w:lang w:val="ru-RU"/>
        </w:rPr>
      </w:pPr>
      <w:r>
        <w:rPr>
          <w:sz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</w:t>
      </w:r>
      <w:r>
        <w:rPr>
          <w:sz w:val="26"/>
          <w:lang w:val="ru-RU"/>
        </w:rPr>
        <w:t xml:space="preserve">                 </w:t>
      </w:r>
      <w:r>
        <w:rPr>
          <w:sz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риложение 4 «Муниципальная программа «Развитие образования в Усть-Абаканском районе», утвержденное постановлением администрации Усть-Абаканского района от 29.10.2013 № 1773-п </w:t>
      </w:r>
      <w:r>
        <w:rPr>
          <w:sz w:val="26"/>
          <w:szCs w:val="26"/>
          <w:lang w:val="ru-RU"/>
        </w:rPr>
        <w:t xml:space="preserve">                                 </w:t>
      </w:r>
      <w:r>
        <w:rPr>
          <w:sz w:val="26"/>
          <w:szCs w:val="26"/>
        </w:rPr>
        <w:t xml:space="preserve">«Об утверждении муниципальных программ, действующих на территории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>Усть-Абаканского района»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. В позиции «Объем бюджетных ассигнований» Паспорта муниципальной программы «Развитие образования в Усть-Абаканском районе» общий объем финансирования на 2016-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ы и финансирование на </w:t>
      </w:r>
      <w:r>
        <w:rPr>
          <w:sz w:val="26"/>
          <w:szCs w:val="26"/>
          <w:lang w:val="ru-RU"/>
        </w:rPr>
        <w:t xml:space="preserve">2021 </w:t>
      </w:r>
      <w:r>
        <w:rPr>
          <w:sz w:val="26"/>
          <w:szCs w:val="26"/>
        </w:rPr>
        <w:t>год изложить в следующей 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«Общий объем финансирования на 2016-2023 годы (рублей) – </w:t>
      </w:r>
      <w:r>
        <w:rPr>
          <w:rFonts w:cs="Times New Roman" w:ascii="Times New Roman" w:hAnsi="Times New Roman"/>
          <w:sz w:val="26"/>
          <w:szCs w:val="26"/>
        </w:rPr>
        <w:t>6 735 792 405,60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674 090 787,9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3 873 477 294,8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2 188 224 322,79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»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«2021 год – </w:t>
      </w:r>
      <w:r>
        <w:rPr>
          <w:rFonts w:cs="Times New Roman" w:ascii="Times New Roman" w:hAnsi="Times New Roman"/>
          <w:sz w:val="26"/>
          <w:szCs w:val="26"/>
        </w:rPr>
        <w:t>1 064 395 149,63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119 264 015,0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579 187 884,1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365 943 250,52</w:t>
      </w:r>
      <w:r>
        <w:rPr>
          <w:rFonts w:cs="Times New Roman" w:ascii="Times New Roman" w:hAnsi="Times New Roman"/>
          <w:sz w:val="26"/>
          <w:szCs w:val="26"/>
          <w:lang w:val="en-US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 В позиции «Объем бюджетных ассигнований» Паспорта подпрограммы  1 «Развитие дошкольного, начального общего, основного общего, среднего общего образования» общий объем финансирования подпрограммы на 2016-2023 годы и финансирование на 2021 год изложить в следующей 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Общий объём бюджетных ассигнований на реализацию мероприятий подпрограммы (рублей) – 6 258 019 476,80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 бюджета – 674 090 787,9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спубликанского бюджета – 3 869 226 294,85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1 714 702 393,99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2021 год – 998 831 007,53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119 264 015,0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579 187 884,1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300 379 108,42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зиции «Объем бюджетных ассигнований» Паспорта подпрограммы 2 «Развитие системы дополнительного образования детей, выявления и поддержки одаренных детей и молодежи» общий объем финансирования подпрограммы на 2016-2023 годы и финансирование на 2021 год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на реализацию мероприятий подпрограммы (рублей) – 476 010 562,80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спубликанского бюджета – 4 251 000,00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471 759 562,80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2021 год – 65 311 142,10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йонного бюджета – 65 311 142,10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4. В разделе 4 «Ресурсное обеспечение реализации муниципальной программы»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. Таблицу «Ресурсное обеспечение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2. В первом абзаце общий объем финансирования программы на 2016-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ы и финансирование на </w:t>
      </w:r>
      <w:r>
        <w:rPr>
          <w:sz w:val="26"/>
          <w:szCs w:val="26"/>
          <w:lang w:val="ru-RU"/>
        </w:rPr>
        <w:t xml:space="preserve">2021 </w:t>
      </w:r>
      <w:r>
        <w:rPr>
          <w:sz w:val="26"/>
          <w:szCs w:val="26"/>
        </w:rPr>
        <w:t>год изложить в следующей 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«Общий объем финансирования на 2016-2023 годы (рублей) – </w:t>
      </w:r>
      <w:r>
        <w:rPr>
          <w:rFonts w:cs="Times New Roman" w:ascii="Times New Roman" w:hAnsi="Times New Roman"/>
          <w:sz w:val="26"/>
          <w:szCs w:val="26"/>
        </w:rPr>
        <w:t>6 735 792 405,60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674 090 787,9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3 873 477 294,8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2 188 224 322,79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»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«2021 год – </w:t>
      </w:r>
      <w:r>
        <w:rPr>
          <w:rFonts w:cs="Times New Roman" w:ascii="Times New Roman" w:hAnsi="Times New Roman"/>
          <w:sz w:val="26"/>
          <w:szCs w:val="26"/>
        </w:rPr>
        <w:t>1 064 395 149,63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119 264 015,0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579 187 884,1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365 943 250,52</w:t>
      </w:r>
      <w:r>
        <w:rPr>
          <w:rFonts w:cs="Times New Roman" w:ascii="Times New Roman" w:hAnsi="Times New Roman"/>
          <w:sz w:val="26"/>
          <w:szCs w:val="26"/>
          <w:lang w:val="en-US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1.4.3. Во втором</w:t>
      </w:r>
      <w:r>
        <w:rPr>
          <w:rFonts w:cs="Times New Roman" w:ascii="Times New Roman" w:hAnsi="Times New Roman"/>
          <w:sz w:val="26"/>
          <w:szCs w:val="26"/>
        </w:rPr>
        <w:t xml:space="preserve"> абзаце на реализацию подпрограммы 1 «Развитие дошкольного, начального общего, основного общего, среднего общего образования» общий объем финансирования на 2016-2023 годы и финансирование на 2021 год,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Общий объём бюджетных ассигнований на реализацию мероприятий подпрограммы (рублей) – 6 258 019 476,80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 бюджета – 674 090 787,9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спубликанского бюджета – 3 869 226 294,85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1 714 702 393,99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2021 год – 998 831 007,53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119 264 015,0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579 187 884,1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йонного бюджета – 300 379 108,42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1.4.4. В третьем абзаце на основное мероприятие 1 «Развитие дошкольного образования» объем финансирования на 2021 год цифры «173 788 105,00» заменить цифрами «174 723 882,44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1.4.5. В седьмом абзаце на основное мероприятие 2 «Развитие начального общего, основного общего, среднего общего образования» объем финансирования на 2021 год цифры «722 087 871,35» заменить цифрами «726 775 242,06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4.6. </w:t>
      </w:r>
      <w:r>
        <w:rPr>
          <w:rFonts w:cs="Times New Roman" w:ascii="Times New Roman" w:hAnsi="Times New Roman"/>
          <w:color w:val="000000"/>
          <w:sz w:val="26"/>
          <w:szCs w:val="26"/>
        </w:rPr>
        <w:t>В пятнадцатом абзаце</w:t>
      </w:r>
      <w:r>
        <w:rPr>
          <w:rFonts w:cs="Times New Roman" w:ascii="Times New Roman" w:hAnsi="Times New Roman"/>
          <w:sz w:val="26"/>
          <w:szCs w:val="26"/>
        </w:rPr>
        <w:t xml:space="preserve"> на основное мероприятие 3 «Обеспечение условий развития сферы образования» объем финансирования на 2021 год цифры «31 698 798,97» заменить цифрами «32 430 657,97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1.4.7.</w:t>
      </w:r>
      <w:r>
        <w:rPr>
          <w:rFonts w:cs="Times New Roman" w:ascii="Times New Roman" w:hAnsi="Times New Roman"/>
          <w:sz w:val="26"/>
          <w:szCs w:val="26"/>
        </w:rPr>
        <w:t xml:space="preserve"> В двадцать первом абзаце общий объем финансирования на 2016-2023 годы и финансирование на 2021 год, на реализацию подпрограммы 2 «Развитие системы дополнительного образования детей, выявления и поддержки одаренных детей и молодежи»,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на реализацию мероприятий подпрограммы (рублей) – 476 010 562,80 из них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спубликанского бюджета – 4 251 000,0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471 759 562,8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021 год – 65 311 142,10, из них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65 311 142,1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.8. В двадцать втором абзаце на основное мероприятие 1 «Развитие системы дополнительного образования детей» объем финансирования на 2021 год цифры «62 205 426,10» заменить цифрами «64 001 717,10»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1.4.9. В двадцать четвертом абзаце на основное мероприятие 3 «Функционирование модели персонифицированного финансирования дополнительного образования детей» объем финансирования на 2021 год цифры «4 030 000,00» заменить цифрами «1 059 425,0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Управлению финансов и экономики администрации Усть-Абаканского района (Н.А. 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 Управлению  образования  администрации  Усть-Абаканского  района (Л.В. Кувалдин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на               Е.Н. Баравле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Усть-Абаканского района</w:t>
        <w:tab/>
        <w:tab/>
        <w:t xml:space="preserve">     </w:t>
        <w:tab/>
        <w:t xml:space="preserve">                                   И.В. Белоус  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23:00Z</dcterms:created>
  <dc:creator>Spec-26</dc:creator>
  <dc:description/>
  <dc:language>en-US</dc:language>
  <cp:lastModifiedBy>Point-11</cp:lastModifiedBy>
  <cp:lastPrinted>2021-11-12T13:18:00Z</cp:lastPrinted>
  <dcterms:modified xsi:type="dcterms:W3CDTF">2021-11-15T08:23:00Z</dcterms:modified>
  <cp:revision>2</cp:revision>
  <dc:subject/>
  <dc:title/>
</cp:coreProperties>
</file>